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Информация администрации городского округа Тольятти</w:t>
      </w:r>
    </w:p>
    <w:p>
      <w:pPr>
        <w:pStyle w:val="Normal"/>
        <w:spacing w:lineRule="auto" w:line="276"/>
        <w:jc w:val="center"/>
        <w:rPr/>
      </w:pPr>
      <w:r>
        <w:rPr>
          <w:bCs/>
        </w:rPr>
        <w:t>о ходе реализации Концепции молодёжной политики</w:t>
      </w:r>
    </w:p>
    <w:p>
      <w:pPr>
        <w:pStyle w:val="Normal"/>
        <w:spacing w:lineRule="auto" w:line="276"/>
        <w:jc w:val="center"/>
        <w:rPr/>
      </w:pPr>
      <w:r>
        <w:rPr>
          <w:bCs/>
        </w:rPr>
        <w:t>в городском округе Тольятти за 2023 год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Целостный подход к осуществлению молодёжной политики на территории городского округа Тольятти основывается на Концепции молодёжной политики в городском округе Тольятти (далее – Концепция), утверждённой постановлением Думы городского округа Тольятти от 25.05.2005 №145 (с последующими изменениями от 21.12.2011 №721)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молодёжной политики в городском округе Тольятти является создание условий для успешной социализации и эффективной самореализации молодёжи, развитие потенциала молодёжи и его использование в интересах развития городского округа Тольят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стижение поставленной цели осуществляется за счёт реализации стратегических направлений Концепции: «Молодёжь и всестороннее развитие человеческого потенциала», «Молодёжь и обеспечение интенсивного развития экономики», «Молодёжь и сохранение и улучшение среды жизнедеятельности», «Молодёжь и международное сотрудничество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оритетные направления в 2023 году реализовывались с помощь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color w:val="000000"/>
        </w:rPr>
        <w:t xml:space="preserve">муниципальной программы «Молодёжь Тольятти на 2021-2030 гг.» (Постановление администрации городского округа Тольятти от 09.10.2020 №3066-п/1 «Об утверждении муниципальной программы «Молодёжь Тольятти на 2021-2030 гг.» </w:t>
        <w:br/>
        <w:t>(с последующими изменениями)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/>
        <w:t>муниципального задания МБУ ММЦ «Шанс» на 2023 год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/>
        <w:t>проведения совместных мероприятий департамента образования администрации городского округа Тольятти и общественных организаций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/>
        <w:t>деятельности детских и молодёжных общественных объединений и социально ориентированных некоммерческих организаций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/>
        <w:t>информационного сотрудничества в области информирования молодёжи о мероприятиях, событиях, проблемах молодёжи и д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нформация о деятельности в рамках реализации Концепции молодёжной политики в соответствии с разделом IV «Мониторинг и оценка реализации Концепции молодёжной политики» ежегодно предоставляется в Думу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ализации Концепции была сформирована на основе данных департамента образования администрации городского округа Тольятти, МБУ ММЦ «Шанс» и данных о реализованных мероприятиях и проектах некоммерческих организаций, молодёжных движений и инициативных групп молодёжи, собранных у общественных молодёжных лидеров с помощью социальных сетей в Интернете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            </w:t>
      </w:r>
      <w:r>
        <w:rPr/>
        <w:t xml:space="preserve">В городском округе Тольятти в настоящее время проживает </w:t>
      </w:r>
      <w:r>
        <w:rPr>
          <w:color w:val="000000"/>
        </w:rPr>
        <w:t>166 567</w:t>
      </w:r>
      <w:r>
        <w:rPr>
          <w:bCs/>
          <w:color w:val="000000"/>
        </w:rPr>
        <w:t xml:space="preserve"> </w:t>
      </w:r>
      <w:r>
        <w:rPr/>
        <w:t xml:space="preserve">чел. (на 01.01.2023) в возрасте от 14 до 35 лет, доля молодежи в общей численности населения составляет 24,69 %.  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мероприятиях (проектах, программах) по основным направлениям реализации молодёжной политики в 2023 году приняло участие 160 434 человек, что составляет 96,3% от общей численности молодёжи (Таблица 1). При подсчёте охвата суммировалось количество участников каждого из мероприятий всех субъектов молодёжной политики, один и тот же человек мог принять участие в нескольких мероприятиях, в том числе по разным направлениям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702"/>
        <w:gridCol w:w="1701"/>
        <w:gridCol w:w="1489"/>
      </w:tblGrid>
      <w:tr>
        <w:trPr>
          <w:trHeight w:val="8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тегические направления Конце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мероприятий (шт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хват участник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чел.)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</w:rPr>
              <w:t>Молодёжь и всестороннее развитие человеческого потенц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275</w:t>
            </w:r>
          </w:p>
        </w:tc>
      </w:tr>
      <w:tr>
        <w:trPr>
          <w:trHeight w:val="26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</w:rPr>
            </w:pPr>
            <w:r>
              <w:rPr>
                <w:bCs/>
              </w:rPr>
              <w:t>Молодёжь и обеспечение интенсивного развития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 310</w:t>
            </w:r>
          </w:p>
        </w:tc>
      </w:tr>
      <w:tr>
        <w:trPr>
          <w:trHeight w:val="2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</w:rPr>
              <w:t>Молодёжь и сохранение и улучшение среды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284</w:t>
            </w:r>
          </w:p>
        </w:tc>
      </w:tr>
      <w:tr>
        <w:trPr>
          <w:trHeight w:val="2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</w:rPr>
            </w:pPr>
            <w:r>
              <w:rPr>
                <w:bCs/>
              </w:rPr>
              <w:t>Молодёжь и международное сотрудн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65</w:t>
            </w:r>
          </w:p>
        </w:tc>
      </w:tr>
      <w:tr>
        <w:trPr>
          <w:trHeight w:val="2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 434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>1. По стратегическому направлению «Молодёжь и всестороннее развитие человеческого потенциала» проведены мероприятия:</w:t>
      </w:r>
    </w:p>
    <w:p>
      <w:pPr>
        <w:pStyle w:val="Style32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 По направлению «Духовно-творческое развитие»: сезон игр тольяттинской молодежной лиги КВН, XIV Городской открытый Фестиваль видеотворчества «Черно – Белая радуга»; фото-челлендж «Друзья на века», приуроченный ко Дню друзей; конкурс художественных и графических открыток, посвященный Дню семьи, любви и верности «Моя семья»; конкурс фотографов-любителей #МолодежьТЛТ; конкурс клипов ВКонтакте #МолодежныйТольятти; конкурсно–игровые программы «Заводная карусель» в рамках проведения Международного дня соседей; конкурсно-игровая программа «Самым любимым!», посвященная международному женскому дню; цикл тематических онлайн – игр «День студента»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активная игра «Тольятти - мой город» ко Дню города; онлайн – конкурс прикладного творчества «Единство России»; День молодежи в стиле «ВолгаФест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В Тольятти активно развивается школьный КВН. В целях развития творческого потенциала молодежи сформированы 16 школьных команд Тольяттинского дивизиона системы Юниор Лиг КВН, которые принимают активное участие в подготовке к играм сезона 2023 -2024 учебного года.</w:t>
      </w:r>
    </w:p>
    <w:p>
      <w:pPr>
        <w:pStyle w:val="Style32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 По направлению «Интеллектуальное развитие»: городской турнир интеллектуально-творческой игры «Шапка»; ГеоИгра «Мой Тольятти»; интерактивная интеллектуальная онлайн игра «Поехали!»; городской фестиваль команд эрудитов «Интеллект ТЛТ»; Международная образовательная акция по проверке грамотности «Тотальный диктант»; акция «Русский по пятницам»; городское интеллектуально-творческое мероприятие для членов педагогических отрядов г.о. Тольятти  и др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1.3. По направлению «Достижение физического совершенства и развитие спорта»: фестиваль здорового образа жизни, приуроченный к Международному Дню молодежи и дню физкультурника; онлайн-марафон, направленный на популяризацию ЗОЖ и обретение новых полезных привычек «Зож_молодежь»; городская спартакиада среди членов педагогических отрядов ДОЛ г.о. Тольятти и др.</w:t>
      </w:r>
    </w:p>
    <w:p>
      <w:pPr>
        <w:pStyle w:val="Normal"/>
        <w:spacing w:lineRule="auto" w:line="276"/>
        <w:ind w:right="57" w:hanging="0"/>
        <w:jc w:val="both"/>
        <w:rPr/>
      </w:pPr>
      <w:r>
        <w:rPr/>
        <w:t xml:space="preserve">        </w:t>
      </w:r>
      <w:r>
        <w:rPr/>
        <w:t>1.4. По направлению «Продвижение общественных ценностей и идеалов физического и нравственного совершенства, профилактика вредных привычек и асоциальных явлений»: конкурсно–развлекательная программа «Мультилето яркого цвета!» для жителей города, приуроченная к Международному дню защиты детей; цикл лекций по формированию грамотного построения отношений и ценности семьи «Мужское &amp; Женское»;  ярмарка детских и молодежных общественных организаций и объединений г.о. Тольятти; конкурс художественных и графических открыток, посвященный Дню семьи, любви и верности «Моя семья»; конкурсно-развлекательная программа «Как на масляной неделе!»; патриотическая акция ко дню народного единства «Единство навсегда!»; военно-спортивная игра «В цветах Российского флага»; флешмоб «Флаг России на набережной мечты»; акция «Капля жизни», посвященная трагическим событиям в г. Беслан; акция «Блокадный хлеб», военно-спортивная игра «Зарница»; акция «Георгиевская ленточка»; гражданско-патриотическая акция «Мы - граждане России»; мероприятия, посвященные Параду Памяти; онлайн-акция «Белые журавли»; флешмоб «Огненные картины о войне»; флешмоб «Россия на Волге», акция «День призывника» и др.</w:t>
      </w:r>
    </w:p>
    <w:p>
      <w:pPr>
        <w:pStyle w:val="Normal"/>
        <w:spacing w:lineRule="auto" w:line="276"/>
        <w:ind w:right="57" w:firstLine="708"/>
        <w:jc w:val="both"/>
        <w:rPr/>
      </w:pPr>
      <w:r>
        <w:rPr/>
        <w:t>С целью патриотического воспитания молодежи на героических и трудовых традициях родной земли, воспитание духовных и волевых качеств, необходимых для развития полноценного гражданина российского общества на территории Тольятти реализуется акция «Перекличка Постов №1». Курсанты военно-патриотических клубов «ФорПОСТ», «Звезда», ВПУ «Крылатая Гвардия», «Гвардеец», «Рать», «Навигацкая школа», «Детский морской центр», «Витязь», МБУ «Школа №62» заступают в почетный караул в дни воинской славы России и памятные даты.</w:t>
      </w:r>
    </w:p>
    <w:p>
      <w:pPr>
        <w:pStyle w:val="Normal"/>
        <w:spacing w:lineRule="auto" w:line="276"/>
        <w:ind w:right="57" w:firstLine="708"/>
        <w:jc w:val="both"/>
        <w:rPr/>
      </w:pPr>
      <w:r>
        <w:rPr/>
        <w:t>7 ноября 2023 года участники детского морского центра и юнармейского военно-спортивного патриотического центра «Гвардеец» приняли участие в Параде Памяти на Площади Куйбышева в г. Самара. Предварительной ступенью к участию в Парадах стал Смотр парадных расчетов образовательных учреждений Самарской области 24 октября. От города Тольятти в них приняли участие 2 парадных расчета: школ 62 и 93и юнармейский сводный расчет школ 34, 59, 86.  К параду был отобран расчет школ 62 и 93 под руководством Саидова Ашура Махмудовича.</w:t>
      </w:r>
    </w:p>
    <w:p>
      <w:pPr>
        <w:pStyle w:val="Normal"/>
        <w:spacing w:lineRule="auto" w:line="276"/>
        <w:ind w:right="57" w:firstLine="708"/>
        <w:jc w:val="both"/>
        <w:rPr/>
      </w:pPr>
      <w:r>
        <w:rPr/>
        <w:t xml:space="preserve">Ежегодно проводятся различные военно-патриотические соревнования городских и региональных уровней. В Тольятти площадкой регионального значения стали соревнования «В цветах Российского флага» (организатор – молодежный центр «Шанс») и соревнования «Звезда» в рамках проекта «Навечно в строю» на базе Тольяттинского машиностроительного колледжа. В этих соревнованиях ВПК Форпост заняли первое место.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1.5. По направлению «Развитие устойчивых технологий поддержания физического и психического здоровья молодежи, интеграция их в систему образования, воспитания и быта молодежи»: </w:t>
      </w:r>
      <w:r>
        <w:rPr>
          <w:shd w:fill="FFFFFF" w:val="clear"/>
        </w:rPr>
        <w:t xml:space="preserve">акции по профилактике ВИЧ/СПИД, интерактивные занятия-беседы с показом видеороликов и применением тренинговых игр и упражнений, с привлечением специалиста; </w:t>
      </w:r>
      <w:r>
        <w:rPr/>
        <w:t xml:space="preserve">городская акция «Знать, чтобы жить» по профилактике табакокурения и алкоголизма; </w:t>
      </w:r>
      <w:r>
        <w:rPr>
          <w:shd w:fill="FFFFFF" w:val="clear"/>
        </w:rPr>
        <w:t>акции по профилактике табакокурения, алкоголизма, наркомании (интерактивные занятия - беседы с показом видеороликов и применением тренинговых игр и упражнений); акция «Красная ленточка» (раздача красных ленточек, раздача листовок с контактами тольяттинского СПИД - центра и информацией об основных путях заражения ВИЧ-инфекцией).</w:t>
      </w:r>
    </w:p>
    <w:p>
      <w:pPr>
        <w:pStyle w:val="Normal"/>
        <w:spacing w:lineRule="auto" w:line="276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С 13 по 24 марта и с 16 по 22 октября 2023 года учреждения, подведомственные департаменту образования, приняли участие во Всероссийской акции «Сообщи, где торгуют смертью!». Информация о проведении акции направляется в общеобразовательные учреждения с указанием необходимости доведения до сведения педагогов, обучающихся, родителей. В целях пресечения распространения и употребления наркотиков, для сообщений и консультаций по вопросам ранней профилактики наркомании среди детей и подростков в 2023 г. были выделены телефонные линии: 95-96-35, 95-96-52 – методисты МАОУ ДПО ЦИТ; 55-88-77 – психологи телефона горячей линии МБУ ММЦ «Шанс». </w:t>
      </w:r>
    </w:p>
    <w:p>
      <w:pPr>
        <w:pStyle w:val="Normal"/>
        <w:spacing w:lineRule="auto" w:line="276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С 15 мая по 01 октября 2023 года общеобразовательные учреждения городского округа Тольятти приняли участие в межведомственной операции «Подросток», направленной на предупреждение правонарушений несовершеннолетних в летний период. В рамках операции проводятся мероприятия по предупреждению асоциальных явлений и антиобщественных деяний в подростковой среде, в том числе психолого-педагогическое сопровождение детей, состоящих на различных видах учета, организуется работа с семьями, находящимися в социально опасном положении. </w:t>
      </w:r>
    </w:p>
    <w:p>
      <w:pPr>
        <w:pStyle w:val="Normal"/>
        <w:spacing w:lineRule="auto" w:line="276"/>
        <w:ind w:firstLine="708"/>
        <w:jc w:val="both"/>
        <w:rPr>
          <w:shd w:fill="FFFFFF" w:val="clear"/>
        </w:rPr>
      </w:pPr>
      <w:r>
        <w:rPr>
          <w:shd w:fill="FFFFFF" w:val="clear"/>
        </w:rPr>
        <w:t>Департаментом образования организовано взаимодействие с ГБУ СО «ТНД» по участию  врача-нарколога в общешкольных собраниях с целью проведения разъяснительной работы с родителями (законными представителями несовершеннолетних) о рисках, связанных с потреблением подростками запрещенных веществ, последствиях такого потребления, сведений, содержащих контактную информацию, необходимую для инициативного обращения в наркологическую службу и оказания своевренной квалифицированной медицинской помощи.</w:t>
      </w:r>
    </w:p>
    <w:p>
      <w:pPr>
        <w:pStyle w:val="Normal"/>
        <w:spacing w:lineRule="auto" w:line="276"/>
        <w:jc w:val="both"/>
        <w:rPr/>
      </w:pPr>
      <w:r>
        <w:rPr>
          <w:shd w:fill="FFFFFF" w:val="clear"/>
        </w:rPr>
        <w:t xml:space="preserve">       </w:t>
      </w:r>
      <w:r>
        <w:rPr/>
        <w:t xml:space="preserve">  </w:t>
      </w:r>
      <w:r>
        <w:rPr/>
        <w:t>1.6. По направлению «Развитие связей между различными направлениями»: досуговая программа «Как на масленой неделе», конкурсно-игровая программа «Вечеринки у снежинки», летние конкурсно-игровые программы, интерактив «Летний позитив» в рамках проекта «Арт - дворы» и др.</w:t>
      </w:r>
    </w:p>
    <w:p>
      <w:pPr>
        <w:pStyle w:val="Style3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7. По направлению «Поддержание системы учета и общественного признания достижений молодежи городского округа Тольятти»: конкурс на присуждение именных стипендий главы городского округа Тольятти (стипендиаты молодежь Тольятти от 12 до 35 лет – 24 человека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едение итогов, награждение активных вожатых по итогам года, </w:t>
      </w:r>
      <w:r>
        <w:rPr>
          <w:rFonts w:cs="Times New Roman" w:ascii="Times New Roman" w:hAnsi="Times New Roman"/>
          <w:sz w:val="24"/>
          <w:szCs w:val="24"/>
        </w:rPr>
        <w:t xml:space="preserve">награждение активистов районных штабов дипломами, грамотами за организацию и проведение городских мероприятий. </w:t>
      </w:r>
    </w:p>
    <w:p>
      <w:pPr>
        <w:pStyle w:val="Style3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тию направления «Молодёжь и всестороннее развитие человеческого потенциала» в 2023 году оказал содействие новый молодежный масштабный проект «Движение Первых».</w:t>
      </w:r>
    </w:p>
    <w:p>
      <w:pPr>
        <w:pStyle w:val="Style32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июля 2022 года президентом Российской Федерации был подписан Федеральный закон №261-ФЗ «О российском движении детей и молодежи». Деятельность Движения направлена на  реализацию задач государственной политики в области воспитания, защиты и обеспечения интересов детей и молодежи во всех сферах жизнедеятельности с целью формирования гармонично развитой и социально ответственной личности на основе традиционных российских духовно-нравственных ценностей, исторических и национально-культурных традиций, а также противодействию распространению идеологий экстремизма и терроризма. </w:t>
      </w:r>
    </w:p>
    <w:p>
      <w:pPr>
        <w:pStyle w:val="Style32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Движение получило название «Общероссийское общественно-государственное движение детей и молодежи «Движение первых» (далее – Движение Первых).  </w:t>
      </w:r>
    </w:p>
    <w:p>
      <w:pPr>
        <w:pStyle w:val="Style32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 Первых выступает преемником детского движения ХХ века, созидателем нового исторического этапа его развития как особой формы воспитания детей и молодежи в социально-педагогических реалиях ХХI века. </w:t>
      </w:r>
    </w:p>
    <w:p>
      <w:pPr>
        <w:pStyle w:val="Style3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ижение предоставляет всем детям без исключения открытый доступ к участию в социально значимой деятельности путем вступления в первичное отделение Движения в городском округе Тольятти. Первичное отделение формируется с участием значимых взрослых (наставников и педагогов) в образовательных организациях, в организациях культуры, физической культуры и спорта, молодежной политики, социальной защиты, детского отдыха и оздоровления и других. </w:t>
      </w:r>
    </w:p>
    <w:p>
      <w:pPr>
        <w:pStyle w:val="Style3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марта 2023 года состоялся первый большой форум тольяттинского отделения Общероссийского общественно-государственного движения детей и молодежи «Движение первых». Локацией мероприятия стал технопарк «Жигулевская долина», который является лучшим в России региональным оператором «Сколково».</w:t>
      </w:r>
    </w:p>
    <w:p>
      <w:pPr>
        <w:pStyle w:val="Style32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6 декабря 2023 года в городском округе Тольятти зарегистрировано </w:t>
        <w:br/>
        <w:t xml:space="preserve">100 первичных отделений (100 % школ, 13 учреждений СПО, 2 ВУЗа, Школы-интернаты, Пансионат «Звездный», учреждениях социального обслуживания. </w:t>
        <w:br/>
        <w:t>В процесс регистрации включены все спортивные школы, учреждения культуры и дополнительного образования, так же к процессу регистрации первичных отделений подключились частные образовательные учреждения). Первичные отделения вовлечены во все проекты Движения Первых.</w:t>
      </w:r>
    </w:p>
    <w:p>
      <w:pPr>
        <w:pStyle w:val="Style32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юле 2023 года проект «Тольятти в Движении» МБУ ММЦ «Шанс» стал победителем грантового конкурса «Гранты Первых». Проект направлен на вовлечение детей и подростков городского округа Тольятти в Общероссийское общественно-государственное движение детей и молодежи «Движение первых». Основной упор проекта делается на развитие познавательной активности, через вовлечение </w:t>
        <w:br/>
        <w:t>в образовательные программы, которые стартовали в конце сентября, также через вовлечение в интерактивные познавательные игры. Крупным мероприятием проекта стал «Выездной форум «Тольятти в Движении», в форуме приняли участие активисты первичных отделений Движения Первых, в возрасте от 12 до 17 лет.</w:t>
      </w:r>
    </w:p>
    <w:p>
      <w:pPr>
        <w:pStyle w:val="Style3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декабря 2023 года состоялся Координационный совет по взаимодействию с общероссийским общественно-государственным движением детей и молодежи «Движение Первых» при Главе городского округа Тольятти. Совет создан в целях взаимодействия с Движением Первых, координации и мониторинга деятельности местного и первичных отделений движения на территории городского округа Тольятти, содействия и реализации ими федеральных и региональных программ Движения Первых, разработки местных программ, отвечающих целям Движения Первых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2. По стратегическому направлению «Молодёжь и обеспечение интенсивного развития экономики» проведены мероприятия: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1. По направлению «Создание и поддержка программ содействия занятости, создания рабочих мест для молодежи»: в рамках муниципальной программы «Молодежь Тольятти на 2021-2030 гг., утвержденной постановлением администрации городского округа Тольятти от 09.10.2020 № 3066-п/1, осуществлялось временное трудоустройство несовершеннолетних граждан в возрасте от 14 до 18 лет,  </w:t>
      </w:r>
      <w:r>
        <w:rPr>
          <w:color w:val="000000"/>
        </w:rPr>
        <w:t xml:space="preserve">из средств городского бюджета выделено финансирование в размере </w:t>
      </w:r>
      <w:r>
        <w:rPr/>
        <w:t xml:space="preserve">2 446,3 </w:t>
      </w:r>
      <w:r>
        <w:rPr>
          <w:color w:val="000000"/>
        </w:rPr>
        <w:t>тыс. руб. Расчет заработной платы несовершеннолетним производился с учетом увеличения МРОТ с 1 января 2023 года  пропорционально отработанному времени.</w:t>
      </w:r>
      <w:r>
        <w:rPr/>
        <w:t xml:space="preserve"> Было создано 377 рабочих мес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</w:t>
      </w:r>
      <w:r>
        <w:rPr>
          <w:lang w:val="pl-PL"/>
        </w:rPr>
        <w:t xml:space="preserve">ежду </w:t>
      </w:r>
      <w:r>
        <w:rPr/>
        <w:t>администрацией</w:t>
      </w:r>
      <w:r>
        <w:rPr>
          <w:lang w:val="pl-PL"/>
        </w:rPr>
        <w:t xml:space="preserve"> </w:t>
      </w:r>
      <w:r>
        <w:rPr/>
        <w:t xml:space="preserve">городского округа </w:t>
      </w:r>
      <w:r>
        <w:rPr>
          <w:lang w:val="pl-PL"/>
        </w:rPr>
        <w:t>Тольятти, Министерством образования и науки Самарской области и департаментом по делам молодежи Самарской области был</w:t>
      </w:r>
      <w:r>
        <w:rPr/>
        <w:t>о</w:t>
      </w:r>
      <w:r>
        <w:rPr>
          <w:lang w:val="pl-PL"/>
        </w:rPr>
        <w:t xml:space="preserve"> заключен</w:t>
      </w:r>
      <w:r>
        <w:rPr/>
        <w:t>о</w:t>
      </w:r>
      <w:r>
        <w:rPr>
          <w:lang w:val="pl-PL"/>
        </w:rPr>
        <w:t xml:space="preserve"> соглашени</w:t>
      </w:r>
      <w:r>
        <w:rPr/>
        <w:t>е</w:t>
      </w:r>
      <w:r>
        <w:rPr>
          <w:lang w:val="pl-PL"/>
        </w:rPr>
        <w:t xml:space="preserve"> о направлении в бюджет городского округа Тольятти субсиди</w:t>
      </w:r>
      <w:r>
        <w:rPr/>
        <w:t>и</w:t>
      </w:r>
      <w:r>
        <w:rPr>
          <w:lang w:val="pl-PL"/>
        </w:rPr>
        <w:t xml:space="preserve"> из областного бюджета на организацию и проведение мероприятий с несовершеннолетними в период каникул и свободное от учебы время</w:t>
      </w:r>
      <w:r>
        <w:rPr/>
        <w:t>.</w:t>
      </w:r>
      <w:r>
        <w:rPr>
          <w:lang w:val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В результате на организацию трудоустройства несовершеннолетних граждан на временные работы </w:t>
      </w:r>
      <w:r>
        <w:rPr>
          <w:color w:val="000000"/>
        </w:rPr>
        <w:t xml:space="preserve">из областного бюджета выделено </w:t>
      </w:r>
      <w:r>
        <w:rPr/>
        <w:t xml:space="preserve">10 396 </w:t>
      </w:r>
      <w:r>
        <w:rPr>
          <w:color w:val="000000"/>
        </w:rPr>
        <w:t>тыс. руб.</w:t>
      </w:r>
      <w:r>
        <w:rPr/>
        <w:t>, создано 1511 рабочих места. Общее количество трудоустроенных из всех источников – 1888 рабочих мес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/>
        <w:t>Информация о количестве трудоустроенных подростков в 2023 году в сравнении с аналогичным периодом 2022 года приведена в Таблице 2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296"/>
        <w:gridCol w:w="1435"/>
        <w:gridCol w:w="1479"/>
        <w:gridCol w:w="1740"/>
        <w:gridCol w:w="1741"/>
      </w:tblGrid>
      <w:tr>
        <w:trPr>
          <w:trHeight w:val="275" w:hRule="atLeast"/>
        </w:trPr>
        <w:tc>
          <w:tcPr>
            <w:tcW w:w="9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99"/>
              <w:jc w:val="center"/>
              <w:rPr/>
            </w:pPr>
            <w:r>
              <w:rPr/>
              <w:t>Количество трудоустроенных (рабочие места)</w:t>
            </w:r>
          </w:p>
        </w:tc>
      </w:tr>
      <w:tr>
        <w:trPr>
          <w:trHeight w:val="275" w:hRule="atLeast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за счет средств:</w:t>
            </w:r>
          </w:p>
        </w:tc>
      </w:tr>
      <w:tr>
        <w:trPr>
          <w:trHeight w:val="275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13" w:right="-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spacing w:lineRule="auto" w:line="276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3" w:right="-113" w:hanging="0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3" w:right="-113" w:hanging="0"/>
              <w:jc w:val="center"/>
              <w:rPr/>
            </w:pPr>
            <w:r>
              <w:rPr/>
              <w:t>областного бюджета</w:t>
            </w:r>
          </w:p>
        </w:tc>
      </w:tr>
      <w:tr>
        <w:trPr>
          <w:trHeight w:val="147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3" w:right="-113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spacing w:lineRule="auto" w:line="276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1</w:t>
            </w:r>
          </w:p>
        </w:tc>
      </w:tr>
    </w:tbl>
    <w:p>
      <w:pPr>
        <w:pStyle w:val="Normal"/>
        <w:jc w:val="both"/>
        <w:rPr>
          <w:highlight w:val="magenta"/>
        </w:rPr>
      </w:pPr>
      <w:r>
        <w:rPr>
          <w:highlight w:val="magenta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За 2023 год с</w:t>
      </w:r>
      <w:r>
        <w:rPr>
          <w:lang w:eastAsia="en-US"/>
        </w:rPr>
        <w:t xml:space="preserve"> организациями заключены договоры о совместной деятельности по организации временных дополнительных рабочих мест для трудоустройства несовершеннолетних граждан по следующим должностям: </w:t>
      </w:r>
      <w:r>
        <w:rPr>
          <w:rStyle w:val="S5"/>
        </w:rPr>
        <w:t xml:space="preserve">уборщик служебных помещений, помощник педагога дополнительного образования, помощник библиотекаря, уборщик производственных и служебных помещений, </w:t>
      </w:r>
      <w:r>
        <w:rPr/>
        <w:t xml:space="preserve">помощник тренера – преподавателя, </w:t>
      </w:r>
      <w:r>
        <w:rPr>
          <w:rStyle w:val="S5"/>
        </w:rPr>
        <w:t>помощник педагога организатора.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2.2. По направлению</w:t>
      </w:r>
      <w:r>
        <w:rPr/>
        <w:t xml:space="preserve"> «Содействие развитию программ профессиональной ориентации, подготовки и переподготовки молодежи, содействие в ориентации системы профессионального образования на стратегические нужды городского округа»: на основании решения Тольяттинской городской Думы от 15.04.1998 №283 </w:t>
        <w:br/>
        <w:t xml:space="preserve">«О квотировании рабочих мест на предприятиях, в учреждениях и организациях </w:t>
        <w:br/>
        <w:t>г.о. Тольятти для трудоустройства несовершеннолетней молодежи» утверждены категории граждан, особо нуждающихся в социальной защите и испытывающих трудности в поиске работы, для обеспечения дополнительных гарантий занятости, к которым, в том числе, относятся выпускники образовательных учреждений; дети-сироты, дети из многодетных семей, дети из неполных семей; несовершеннолетние, состоящие на учете в органах внутренних дел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Трудоустройство несовершеннолетних позволяет решать большой спектр молодежных проблем: способствует приобретению молодыми людьми профессиональных навыков, дает возможность подросткам заработать личные деньги, решает проблему занятости подростков в свободное от учебы время и во время каникул. </w:t>
      </w:r>
    </w:p>
    <w:p>
      <w:pPr>
        <w:pStyle w:val="Style32"/>
        <w:tabs>
          <w:tab w:val="clear" w:pos="708"/>
          <w:tab w:val="left" w:pos="1080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 По направлению «Развитие эффективных моделей и форм вовлечения молодежи в трудовую и экономическую деятельность, включая деятельность трудовых объединений, студенческих отрядов»: организовано обучение членов студенческих педагогических отрядов «Школа вожатского мастерства», направленное на овладение технологией воспитательной работы в детских оздоровительных лагерях (обучение прошли 168 студента 18-20 лет (из 255 поступивших на обучение), обучающихся в профессиональных образовательных организациях, образовательных организациях высшего образования); проведен выездной обучающий семинар педагогических отрядов г.о. Тольятти; городской творческий конкурс среди членов педагогических отрядов г.о. Тольятти; итоговый слет педагогических отрядов «Вожатые лета-2023»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/>
        <w:t xml:space="preserve">          </w:t>
      </w:r>
      <w:r>
        <w:rPr/>
        <w:t>2.4. По направлению «Совершенствование нормативной правовой базы для максимально гибкого привлечения молодежи к трудовой деятельности и обеспечения ее законных прав и интересов»:</w:t>
      </w:r>
      <w:r>
        <w:rPr>
          <w:lang w:eastAsia="en-US"/>
        </w:rPr>
        <w:t xml:space="preserve"> в организациях общая оценка условий труда по степени вредности и (или) опасности производственной среды и трудового процесса на заявленные должности соответствует классу опасности 2.0 и требованиям Трудового кодекса РФ, а также Постановления Правительства РФ от 25.02.2000 г. № 163 «Об утверждении 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».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/>
        <w:t xml:space="preserve">          </w:t>
      </w:r>
      <w:r>
        <w:rPr/>
        <w:t>Автономной некоммерческой организацией «Институт практикующих юристов» в 2023 году оказаны бесплатные правовые консультации представителям социально незащищенных категорий населения.</w:t>
      </w:r>
    </w:p>
    <w:p>
      <w:pPr>
        <w:pStyle w:val="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5. По направлению «Реализация специальных программ трудоустройства молодых людей, нуждающихся в особой социальной защите и испытывающих трудности в поиске работы»: организация семинар «Инструменты собственного роста и самореализации» (совместно с АНО «Институт практикующих юристов»).</w:t>
      </w:r>
    </w:p>
    <w:p>
      <w:pPr>
        <w:pStyle w:val="Footnote"/>
        <w:spacing w:lineRule="auto" w:line="276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2.6. </w:t>
      </w:r>
      <w:r>
        <w:rPr>
          <w:sz w:val="24"/>
          <w:szCs w:val="24"/>
        </w:rPr>
        <w:t xml:space="preserve">По направлению </w:t>
      </w:r>
      <w:r>
        <w:rPr>
          <w:sz w:val="24"/>
          <w:szCs w:val="24"/>
          <w:lang w:val="ru-RU"/>
        </w:rPr>
        <w:t>«С</w:t>
      </w:r>
      <w:r>
        <w:rPr>
          <w:sz w:val="24"/>
          <w:szCs w:val="24"/>
        </w:rPr>
        <w:t>оздание условий для развития предпринимательской активности молодых людей в инновационных секторах экономики</w:t>
      </w:r>
      <w:r>
        <w:rPr>
          <w:sz w:val="24"/>
          <w:szCs w:val="24"/>
          <w:lang w:val="ru-RU"/>
        </w:rPr>
        <w:t xml:space="preserve">»: </w:t>
      </w:r>
      <w:r>
        <w:rPr>
          <w:sz w:val="24"/>
          <w:szCs w:val="24"/>
        </w:rPr>
        <w:t>молодежн</w:t>
      </w:r>
      <w:r>
        <w:rPr>
          <w:sz w:val="24"/>
          <w:szCs w:val="24"/>
          <w:lang w:val="ru-RU"/>
        </w:rPr>
        <w:t>ыми</w:t>
      </w:r>
      <w:r>
        <w:rPr>
          <w:sz w:val="24"/>
          <w:szCs w:val="24"/>
        </w:rPr>
        <w:t xml:space="preserve"> объединен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и организац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на базе МБУ </w:t>
      </w:r>
      <w:r>
        <w:rPr>
          <w:sz w:val="24"/>
          <w:szCs w:val="24"/>
          <w:lang w:val="ru-RU"/>
        </w:rPr>
        <w:t>ММЦ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Шанс» и МОУ еженедельно для активистов проводятся заседания районных штабов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ктивными членами которых являются молодежь в возрасте от 13 до 18 лет. Обучение ведется в каждом районе город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программе «Нов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ормат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Проведено 9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заседания.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7. По направлению «Развитие систем информирования и предоставления муниципальных услуг в электронной форме по всему спектру вопросов жизни молодежи в обществе»: регулярно обновляется информация для молодежи на официальной странице департамента образования администрации городского округа Тольятти - 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tgl</w:t>
      </w:r>
      <w:r>
        <w:rPr/>
        <w:t>.</w:t>
      </w:r>
      <w:r>
        <w:rPr>
          <w:lang w:val="en-US"/>
        </w:rPr>
        <w:t>ru</w:t>
      </w:r>
      <w:r>
        <w:rPr/>
        <w:t xml:space="preserve">, на сайте МБУ ММЦ «Шанс» - </w:t>
      </w:r>
      <w:r>
        <w:rPr>
          <w:lang w:val="en-US"/>
        </w:rPr>
        <w:t>dmo</w:t>
      </w:r>
      <w:r>
        <w:rPr/>
        <w:t xml:space="preserve">shans.ru и в социальных сетях. Регулярно размещалась информация на городских сайтах и информационных порталах г.о. Тольятти:, </w:t>
      </w:r>
      <w:hyperlink r:id="rId2">
        <w:r>
          <w:rPr>
            <w:rStyle w:val="InternetLink"/>
            <w:color w:val="000000"/>
            <w:u w:val="none"/>
          </w:rPr>
          <w:t>www.tltnews.ru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www.citytraffic.ru</w:t>
        </w:r>
      </w:hyperlink>
      <w:r>
        <w:rPr/>
        <w:t xml:space="preserve"> и др.    </w:t>
      </w:r>
    </w:p>
    <w:p>
      <w:pPr>
        <w:pStyle w:val="Footnote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ru-RU"/>
        </w:rPr>
        <w:t>По с</w:t>
      </w:r>
      <w:r>
        <w:rPr>
          <w:sz w:val="24"/>
          <w:szCs w:val="24"/>
        </w:rPr>
        <w:t>тратегическ</w:t>
      </w:r>
      <w:r>
        <w:rPr>
          <w:sz w:val="24"/>
          <w:szCs w:val="24"/>
          <w:lang w:val="ru-RU"/>
        </w:rPr>
        <w:t>ому</w:t>
      </w:r>
      <w:r>
        <w:rPr>
          <w:sz w:val="24"/>
          <w:szCs w:val="24"/>
        </w:rPr>
        <w:t xml:space="preserve"> направл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«Молодёжь и сохранение и улучшение среды жизнедеятельности»</w:t>
      </w:r>
      <w:r>
        <w:rPr>
          <w:sz w:val="24"/>
          <w:szCs w:val="24"/>
          <w:lang w:val="ru-RU"/>
        </w:rPr>
        <w:t xml:space="preserve"> проведены мероприятия:</w:t>
      </w:r>
    </w:p>
    <w:p>
      <w:pPr>
        <w:pStyle w:val="Style3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 По направлению «Экологическое просвещение и расширение участия молодежи в мероприятиях по охране природы, сохранению и улучшению состояния окружающей среды» проведены добровольческие акции по уборке и благоустройству территории г.о. Тольятти. Некоммерческими организациями и молодёжными активистами были проведены следующие мероприятия: посадка леса, субботники, акции по очистке береговой линии водоёмов, эколого-просветительские и образовательные мероприятия и другие мероприятия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3.2. По направлению «Развитие добровольческой (волонтерской) деятельности молодежи»: в 2023 году тольяттинские добровольцы активно принимали участие в городских мероприятиях: зимний фестиваль активного отдыха «Жигулевское море-023» в рамках Чемпионата России по сноукайтингу, первенство России среди юниоров и юниорок по легкой атлетике, федеральный проект «Формирование комфортной городской среды» национального проекта «Жилье и городская среда», Кубок России по гандболу среди женских команд имени Н.Ю. Анисимовой, XXI детский фестиваль гандбола, чемпионат Самарской области по триатлону IRONSTAR SAMARA 2023, XVI Фестиваль музыки и искусств «Тремоло» и др. Проведены обучающие семинары для руководителей добровольческих отрядов, в рамках деятельности ресурсного центра по развитию и поддержке добровольчеств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течение года добровольцы организовали и провели ряд социальных мероприятий, таких как: акция «Добрый друг» по сбору корма для бездомных животных; организация и проведение акции «SкрепКА» (сбор канцелярских товаров для детей-сирот); акция по развитию донорского движения «Капля жизни», цикл творческих мастер-классов для детей с ограниченными возможностями здоровья и воспитанников учреждений интернатного типа; акция «Мы вместе»; городской открытый Форум добровольцев «Добрый Тольятти»; профильный заезд «Выездной обучающий семинар для активистов добровольческого движения «Я – доброволец» и др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3.3. По направлению «Стимулирование интереса молодежи к историческому и культурному наследию России, защите окружающей среды путем развития экотуризма и краеведения в молодежной среде, участию молодежи в деятельности по реставрации природных и исторических памятников»: школьные музеи, тематические мероприятия в течение года по отдельному плану образовательных учреждений, Всероссийские исторические квесты (в рамках плана работы тольяттинского отделения ВОД «Волонтеры Победы»), флешмоб «Крым – мы вместе!» и др. </w:t>
      </w:r>
    </w:p>
    <w:p>
      <w:pPr>
        <w:pStyle w:val="Footnote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>3.4. По направлению</w:t>
      </w:r>
      <w:r>
        <w:rPr>
          <w:sz w:val="24"/>
          <w:szCs w:val="24"/>
          <w:lang w:val="ru-RU"/>
        </w:rPr>
        <w:t xml:space="preserve"> «Поддержка</w:t>
      </w:r>
      <w:r>
        <w:rPr>
          <w:sz w:val="24"/>
          <w:szCs w:val="24"/>
        </w:rPr>
        <w:t xml:space="preserve"> программ организации досуга по месту жительства</w:t>
      </w:r>
      <w:r>
        <w:rPr>
          <w:sz w:val="24"/>
          <w:szCs w:val="24"/>
          <w:lang w:val="ru-RU"/>
        </w:rPr>
        <w:t>»:</w:t>
      </w:r>
      <w:r>
        <w:rPr>
          <w:sz w:val="24"/>
          <w:szCs w:val="24"/>
        </w:rPr>
        <w:t xml:space="preserve"> работа по месту жительства осуществлялась посредством организации деятельности площадок по месту жительства (Дворовых отрядов). </w:t>
      </w:r>
    </w:p>
    <w:p>
      <w:pPr>
        <w:pStyle w:val="Footnote"/>
        <w:spacing w:lineRule="auto" w:line="276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Цель площадок по месту жительства – создание условий для удовлетворения интересов и потребностей ребёнка в общении, получении социально-педагогической и психологической помощи в личностном становлении и развитии, успешной адаптации в социуме, жизненном и профессиональном самоопределении через организованные формы досуга. Работа дворовых отрядов направлена на создание для подростков социализирующего пространства и включает в себя адресные и групповые профилактические беседы с подростками, тренинги и психологические игры, спортивные занятия, походы в лес, коллективно-творческие дела, привлечение подростков к участию в добровольческих акциях, участие в выездных семинарах, культпоходы в театры и музеи, туристические поездки. </w:t>
      </w:r>
      <w:r>
        <w:rPr>
          <w:sz w:val="24"/>
          <w:szCs w:val="24"/>
          <w:lang w:val="ru-RU"/>
        </w:rPr>
        <w:t xml:space="preserve">Были проведены такие мероприятия: </w:t>
      </w:r>
      <w:r>
        <w:rPr>
          <w:sz w:val="24"/>
          <w:szCs w:val="24"/>
        </w:rPr>
        <w:t>профильный заезд «Выездной обучающий семинар для активистов Дворовых отрядов</w:t>
      </w:r>
      <w:r>
        <w:rPr>
          <w:sz w:val="24"/>
          <w:szCs w:val="24"/>
          <w:lang w:val="ru-RU"/>
        </w:rPr>
        <w:t xml:space="preserve">»; </w:t>
      </w:r>
      <w:r>
        <w:rPr>
          <w:sz w:val="24"/>
          <w:szCs w:val="24"/>
          <w:lang w:eastAsia="en-US"/>
        </w:rPr>
        <w:t>организация и проведение развлекательной программы на площадках по месту жительства, награждение самых активных участников по итогам 202</w:t>
      </w:r>
      <w:r>
        <w:rPr>
          <w:sz w:val="24"/>
          <w:szCs w:val="24"/>
          <w:lang w:val="ru-RU" w:eastAsia="en-US"/>
        </w:rPr>
        <w:t>3</w:t>
      </w:r>
      <w:r>
        <w:rPr>
          <w:sz w:val="24"/>
          <w:szCs w:val="24"/>
          <w:lang w:eastAsia="en-US"/>
        </w:rPr>
        <w:t xml:space="preserve"> год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Особое внимание в деятельности дворовых отрядов уделяется организации адресной работы с подростками, состоящими на учёте в отделе по делам несовершеннолетних, на внутришкольном учёте и с подростками из наиболее социально уязвимых категорий (из малообеспеченных семей, неполных или многодетных семей, подростки с ограниченными возможностями, дети-сироты и находящиеся под опекой и т.д.). </w:t>
      </w:r>
    </w:p>
    <w:p>
      <w:pPr>
        <w:pStyle w:val="Footnote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</w:p>
    <w:p>
      <w:pPr>
        <w:pStyle w:val="Footnot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За период январь - декабрь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>ода</w:t>
      </w:r>
      <w:r>
        <w:rPr>
          <w:sz w:val="24"/>
          <w:szCs w:val="24"/>
        </w:rPr>
        <w:t xml:space="preserve"> в состав Дворовых отрядов (Таблиц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 входили:</w:t>
      </w:r>
    </w:p>
    <w:p>
      <w:pPr>
        <w:pStyle w:val="Footnote"/>
        <w:spacing w:lineRule="auto" w:line="276"/>
        <w:ind w:firstLine="72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3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42"/>
      </w:tblGrid>
      <w:tr>
        <w:trPr>
          <w:trHeight w:val="4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став дворовых от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</w:tr>
      <w:tr>
        <w:trPr>
          <w:trHeight w:val="4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е к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26</w:t>
            </w:r>
          </w:p>
        </w:tc>
      </w:tr>
      <w:tr>
        <w:trPr>
          <w:trHeight w:val="4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УД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Д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Ш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8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группа риск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дети из неполных семе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дети сироты и опекаемые де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дети из многодетной семь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дети из малообеспеченных семе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дети-инвалиды и часто болеющ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дети одиноких матере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дети из неблагополучной семьи, стоящей на учёт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-дети, имеющие отчима, мачеху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дети из семей беженце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дети безработны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благополуч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</w:tbl>
    <w:p>
      <w:pPr>
        <w:pStyle w:val="Normal"/>
        <w:spacing w:lineRule="auto" w:line="276"/>
        <w:jc w:val="both"/>
        <w:rPr>
          <w:highlight w:val="lightGray"/>
        </w:rPr>
      </w:pPr>
      <w:r>
        <w:rPr>
          <w:highlight w:val="lightGray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Телефоном доверия было дано 1841 консультаций. Количество позвонивших в разрезе возраста представлено в Таблице 4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аблица 4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661"/>
        <w:gridCol w:w="1760"/>
        <w:gridCol w:w="2176"/>
      </w:tblGrid>
      <w:tr>
        <w:trPr>
          <w:trHeight w:val="101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есовершеннолет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35 л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е 35 л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зраст не определен</w:t>
            </w:r>
          </w:p>
        </w:tc>
      </w:tr>
      <w:tr>
        <w:trPr>
          <w:trHeight w:val="26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highlight w:val="lightGray"/>
        </w:rPr>
      </w:pPr>
      <w:r>
        <w:rPr>
          <w:highlight w:val="lightGray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 xml:space="preserve">3.5. По направлению «Поддержка сети детских оздоровительных лагерей в непосредственной близости от города»: в 2023 году на базе двух объектов МАООУ Пансионат «Радуга» для 2 490 обучающихся (из них 344 в летний период) были организованы профильные заезды по различным направлениям (физкультурно-спортивное, художественное, экологическое, социально-педагогическое, техническое и др.). Для школьников проводились </w:t>
      </w:r>
      <w:r>
        <w:rPr>
          <w:color w:val="000000"/>
          <w:shd w:fill="FFFFFF" w:val="clear"/>
        </w:rPr>
        <w:t xml:space="preserve">мастер-классы, практикумы, </w:t>
      </w:r>
      <w:r>
        <w:rPr/>
        <w:t>деловые игры, обучение по краткосрочным программам различных направлений. В течение 2023 года работало 7 объектов действующих тольяттинских детских оздоровительных лагерей, расположенных на территории города и муниципальных районов Ставропольский и Шигонский. В 2023 году на данных объектах отдохнуло более 13 000 детей, из них более 1500 подростков, находящихся в трудной жизненной ситуации, в том числе 299 школьников из г. Снежное (Донецкая Народная Республика)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Стратегическое направление «Молодёжь и международное сотрудничество».   В рамках мероприятий, направленных на формирование системы международного молодежного сотрудничества; на поддержку международного взаимодействия молодежи;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ддержку образовательных инициатив на территории городского округа, способствующих развитию </w:t>
      </w:r>
      <w:r>
        <w:rPr>
          <w:rStyle w:val="Style24"/>
          <w:b/>
        </w:rPr>
        <w:t>межкультурно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оммуникации, изучению иностранных языков; вовлечение и участие молодежи в международных кампаниях и мероприятиях; вовлечение молодежи в международные проекты в сфере образования, науки, культуры, технологий, в международные творческие, научные и спортивные объединения: АНО ДО «Институт Восточной Культуры» проведены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личные, мастер-классы конференции и кинопоказы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торые объединили поклонников современной и традиционной азиатской культуры со всей России. 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highlight w:val="yellow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           </w:t>
      </w:r>
      <w:r>
        <w:rPr/>
        <w:t>Мониторинг реализации Концепции молодёжной политик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contextualSpacing/>
        <w:jc w:val="both"/>
        <w:rPr/>
      </w:pPr>
      <w:r>
        <w:rPr>
          <w:sz w:val="28"/>
        </w:rPr>
        <w:t xml:space="preserve">         </w:t>
      </w:r>
      <w:r>
        <w:rPr/>
        <w:t>С целью мониторинга молодежной среды было проведено 12 социологических исследований (Таблица 5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contextualSpacing/>
        <w:jc w:val="right"/>
        <w:rPr/>
      </w:pPr>
      <w:r>
        <w:rPr/>
        <w:t>Таблица 5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1984"/>
        <w:gridCol w:w="3260"/>
      </w:tblGrid>
      <w:tr>
        <w:trPr>
          <w:trHeight w:val="60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тап монитор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писание выбо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и и задачи мониторинга</w:t>
            </w:r>
          </w:p>
        </w:tc>
      </w:tr>
      <w:tr>
        <w:trPr>
          <w:trHeight w:val="1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Изучение института образования и роли учителей в жизни молодежи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«Отношение молодежи к институту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Участники мониторинга -  молодые люди в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возрасте  от 14 до 30 лет. Количество респондентов – 50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- </w:t>
            </w:r>
            <w:bookmarkStart w:id="0" w:name="_Hlk121473671"/>
            <w:r>
              <w:rPr/>
              <w:t>изучение роли педагогов и наставников в жизни молодежи</w:t>
            </w:r>
            <w:bookmarkEnd w:id="0"/>
            <w:r>
              <w:rPr/>
              <w:t>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определение качеств хорошего учителя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- </w:t>
            </w:r>
            <w:bookmarkStart w:id="1" w:name="_Hlk121473651"/>
            <w:r>
              <w:rPr/>
              <w:t>выявление слабых сторон системы образования;</w:t>
            </w:r>
            <w:bookmarkEnd w:id="1"/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</w:t>
            </w:r>
            <w:bookmarkStart w:id="2" w:name="_Hlk121473753"/>
            <w:r>
              <w:rPr/>
              <w:t>анализ предпочтений различных форм обучения</w:t>
            </w:r>
            <w:bookmarkEnd w:id="2"/>
            <w:r>
              <w:rPr/>
              <w:t>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- </w:t>
            </w:r>
            <w:bookmarkStart w:id="3" w:name="_Hlk121473982"/>
            <w:r>
              <w:rPr/>
              <w:t>определение критериев учебного заведения</w:t>
            </w:r>
            <w:bookmarkEnd w:id="3"/>
          </w:p>
        </w:tc>
      </w:tr>
      <w:tr>
        <w:trPr>
          <w:trHeight w:val="20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Анализ особенностей патриотических ориентаций и настроений молодежи</w:t>
            </w:r>
          </w:p>
          <w:p>
            <w:pPr>
              <w:pStyle w:val="Normal"/>
              <w:spacing w:before="0" w:after="280"/>
              <w:jc w:val="center"/>
              <w:rPr>
                <w:color w:val="FF0000"/>
              </w:rPr>
            </w:pPr>
            <w:r>
              <w:rPr/>
              <w:t>«Патриотизм и молодежь»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Участники мониторинга -  молодые люди 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озрасте  от 14 до 30 лет. Количество респондентов – 50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bookmarkStart w:id="4" w:name="_GoBack"/>
            <w:bookmarkStart w:id="5" w:name="_Hlk129607796"/>
            <w:r>
              <w:rPr/>
              <w:t>- изучение представлений молодежи о патриотизме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выявление готовности молодых граждан к выполнению обязанностей по защите Родины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- формирование в сознании граждан духовно-нравственных и социальных ценностей. </w:t>
            </w:r>
          </w:p>
          <w:p>
            <w:pPr>
              <w:pStyle w:val="Normal"/>
              <w:spacing w:before="0" w:after="40"/>
              <w:jc w:val="center"/>
              <w:rPr/>
            </w:pPr>
            <w:bookmarkStart w:id="6" w:name="_GoBack"/>
            <w:bookmarkStart w:id="7" w:name="_Hlk129607796"/>
            <w:r>
              <w:rPr/>
              <w:t>(в рамках Постановления по патриотическому воспитанию</w:t>
            </w:r>
            <w:bookmarkEnd w:id="6"/>
            <w:bookmarkEnd w:id="7"/>
          </w:p>
        </w:tc>
      </w:tr>
      <w:tr>
        <w:trPr>
          <w:trHeight w:val="2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Мониторинг деятельности в сфере молодежной политики за 1 квартал 2023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«Информированность и удовлетворенность молодежи деятельностью в сфере молодежной политики за 2023 г.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Участники мониторинга -  молодые люди 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озрасте  от 14 до 30 лет. Количество респондентов – 7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Поквартальный мониторинг деятельности в сфере молодежной политики в г.о. Тольятти.</w:t>
            </w:r>
          </w:p>
        </w:tc>
      </w:tr>
      <w:tr>
        <w:trPr>
          <w:trHeight w:val="10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bCs/>
              </w:rPr>
              <w:t>Изучение отношения молодежи к чтению</w:t>
            </w:r>
            <w:r>
              <w:rPr/>
              <w:t xml:space="preserve"> «Роль книги в современном мире»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май 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Участники мониторинга -  молодые люди 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озрасте  от 14 до 30 лет. Количество респондентов –500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- анализ отношения молодежи к чтению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изучение литературных предпочтений и ориентиров молодежи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определение роли книги в современном мире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изучение роли чтения в учебном процессе.</w:t>
            </w:r>
          </w:p>
        </w:tc>
      </w:tr>
      <w:tr>
        <w:trPr>
          <w:trHeight w:val="1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Анализ проблем межэтнических и межконфессиональных отношений в молодежной среде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«Межнациональные отношения – взгляд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май 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Участники мониторинга -  молодые люди 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озрасте  от 14 до 30 лет. Количество респондентов – 50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- анализ уровня толерантности современной молодежи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изучение уровня межнациональных отношений молодежи Тольятти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выявление причин негативного отношения к представителям других национальностей и религий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исследование необходимости мер по борьбе с межнациональной враждой.</w:t>
            </w:r>
          </w:p>
        </w:tc>
      </w:tr>
      <w:tr>
        <w:trPr>
          <w:trHeight w:val="1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Мониторинг деятельности в сфере молодежной политики за 2 квартал 2023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«Информированность и удовлетворенность молодежи деятельностью в сфере молодежной политики за 2023 г.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Участники мониторинга -  молодые люди 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озрасте  от 14 до 30 лет. Количество респондентов – 7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Поквартальный мониторинг деятельности в сфере молодежной политики в г.о. Тольятти.</w:t>
            </w:r>
          </w:p>
        </w:tc>
      </w:tr>
      <w:tr>
        <w:trPr>
          <w:trHeight w:val="17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Анализ отношения молодежи к здоровому образу жизни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Cs/>
              </w:rPr>
              <w:t>(«Молодежь за ЗОЖ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Участники мониторинга -  молодые люди 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озрасте  от 14 до 30 лет. Количество респондентов – 50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-определение значения здорового образа жизни для современной молодежи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анализ отношения молодежи к курению и употреблению алкоголя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анализ полезных и вредных привычек молодежи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исследование уровня контроля здоровья молодежи.</w:t>
            </w:r>
          </w:p>
        </w:tc>
      </w:tr>
      <w:tr>
        <w:trPr>
          <w:trHeight w:val="10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 xml:space="preserve">Изучение роли социальных сетей в жизни молодежи </w:t>
            </w:r>
          </w:p>
          <w:p>
            <w:pPr>
              <w:pStyle w:val="Normal"/>
              <w:spacing w:before="0" w:after="0"/>
              <w:jc w:val="center"/>
              <w:rPr>
                <w:color w:val="B2A1C7"/>
                <w:highlight w:val="yellow"/>
              </w:rPr>
            </w:pPr>
            <w:r>
              <w:rPr/>
              <w:t>«Социальные сети, как часть молодежно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Участники мониторинга -  молодые люди 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озрасте  от 14 до 30 лет. Количество респондентов – 50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-выявление роли социальных сетей в жизни молодежи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изучение положительных и отрицательных моментов влияния социальных сетей на жизнь молодых людей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выявление причин привлекательности и популярности социальных сетей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подсчет времени, которое молодежь проводит в социальных сетях;</w:t>
            </w:r>
          </w:p>
          <w:p>
            <w:pPr>
              <w:pStyle w:val="Normal"/>
              <w:spacing w:before="0" w:after="40"/>
              <w:jc w:val="center"/>
              <w:rPr>
                <w:color w:val="FF0000"/>
              </w:rPr>
            </w:pPr>
            <w:r>
              <w:rPr/>
              <w:t>-составление списка популярных мессенджеров.</w:t>
            </w:r>
          </w:p>
        </w:tc>
      </w:tr>
      <w:tr>
        <w:trPr>
          <w:trHeight w:val="2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Мониторинг деятельности в сфере молодежной политики за 3 квартал 2023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«Информированность и удовлетворенность молодежи деятельностью в сфере молодежной политики за 2023 г.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Участники мониторинга -  молодые люди 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озрасте  от 14 до 30 лет. Количество респондентов – 7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Поквартальный мониторинг деятельности в сфере молодежной политики в г.о. Тольятти.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B2A1C7"/>
              </w:rPr>
            </w:pPr>
            <w:r>
              <w:rPr/>
              <w:t>Изучение отношения современной молодежи к волонтерской деятельности «Добровольческий потенциал молодежи г.о. Тольят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-ноябрь 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астники мониторинга - молодые люди в возрасте  от 14 до 30 лет. Количество респондентов – 100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- изучение отношения молодежи к добровольческой деятельности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выявление имиджа волонтера в глазах общества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 анализ мотивов вступления в добровольческую активность.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Изучение отношения молодежи к проблеме наркомании в г.о. Тольятти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(«Наркотикам – НЕТ»)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-ноябрь 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астники мониторинга - молодые люди в возрасте  от 14 до 30 лет. Количество респондентов – 100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-изучение наркоситуации, выявление причин и условий, способствующих наркотизации молодежи;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-мониторинг эффективности системы профилактики наркомании среди молодежи;</w:t>
            </w:r>
          </w:p>
          <w:p>
            <w:pPr>
              <w:pStyle w:val="Normal"/>
              <w:spacing w:before="0" w:after="40"/>
              <w:jc w:val="center"/>
              <w:rPr>
                <w:color w:val="C0504D"/>
              </w:rPr>
            </w:pPr>
            <w:r>
              <w:rPr/>
              <w:t>-анализ информационно-методического обеспечения профилактической деятельности по проблемам употребления психоактивных средств.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ниторинг деятельности в сфере молодежной политики за 4 квартал 2023 г.</w:t>
            </w:r>
          </w:p>
          <w:p>
            <w:pPr>
              <w:pStyle w:val="Normal"/>
              <w:jc w:val="center"/>
              <w:rPr/>
            </w:pPr>
            <w:r>
              <w:rPr/>
              <w:t>(«Информированность и удовлетворенность молодежи деятельностью в сфере молодежной политики за 2023 г.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мониторинга -  молодые люди в</w:t>
            </w:r>
          </w:p>
          <w:p>
            <w:pPr>
              <w:pStyle w:val="Normal"/>
              <w:jc w:val="center"/>
              <w:rPr/>
            </w:pPr>
            <w:r>
              <w:rPr/>
              <w:t>возрасте  от 14 до 30 лет. Количество респондентов – 7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вартальный мониторинг деятельности в сфере молодежной политики в г. о. Тольятти.</w:t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Общий охват –  8000 респондентов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contextualSpacing/>
        <w:jc w:val="both"/>
        <w:rPr/>
      </w:pPr>
      <w:r>
        <w:rPr/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заимодействие субъектов молодёжной политики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Субъектами молодёжной политики помимо органов власти являются общественные организации, молодёжные движения и инициативные группы молодёжи. Департамент образования и МБУ ММЦ «Шанс» при реализации молодёжной политики осуществляли тесное взаимодействие с некоммерческими организациями городского округа Тольятти.</w:t>
      </w:r>
    </w:p>
    <w:p>
      <w:pPr>
        <w:pStyle w:val="Normal"/>
        <w:spacing w:lineRule="auto" w:line="276"/>
        <w:jc w:val="both"/>
        <w:rPr>
          <w:rFonts w:ascii="Noto Serif" w:hAnsi="Noto Serif" w:cs="Noto Serif"/>
          <w:color w:val="000000"/>
          <w:shd w:fill="FFFFFF" w:val="clear"/>
        </w:rPr>
      </w:pPr>
      <w:r>
        <w:rPr/>
        <w:tab/>
        <w:t xml:space="preserve">В 2023 году осуществлялась активное взаимодействие с местным отделением Общероссийского общественно-государственного движения детей и молодежи «Движение первых» в целях выполнения основной задачи - </w:t>
      </w:r>
      <w:r>
        <w:rPr>
          <w:rFonts w:cs="Noto Serif" w:ascii="Noto Serif" w:hAnsi="Noto Serif"/>
          <w:color w:val="000000"/>
          <w:shd w:fill="FFFFFF" w:val="clear"/>
        </w:rPr>
        <w:t>создания равной, доступной, интересной среды для развития и самореализации молодежи по самым разным направлениям движения (культура и искусство; медиа и коммуникации; образование и знания; наука и технологии; спорт; здоровый образ жизни; туризм и путешествия; патриотизм и история; дипломатия и международные отношения; труд, профессия и свое дело; волонтерство и добро; экология и охрана природы).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воды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Реализация системной молодёжной политики, направленной на создание условий для успешной социализации и эффективной самореализации молодёжи города, позволило реализовывать и получать поддержку молодёжных инициатив по приоритетным направлениям, закреплённым Концепцие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Следует выделить увеличение количества участников добровольческих акций и мероприятий (городские субботники, сбор вещей, адресная помощь нуждающимся и т.п.), в которых активно принимали участие школьники, студенты, работающая молодёжь и неравнодушные жители города. В</w:t>
      </w:r>
      <w:r>
        <w:rPr/>
        <w:t>озросло число молодых граждан, участвующих в патриотических акциях и мероприятиях. Увеличилось количество профильных смен и сборов на уровне региона по линии Всероссийского детско-юношеского военно-патриотического общественного движения «Юнармия», общественно-государственного движения детей и молодежи «Движение первых», Тольяттинского местного отделения Всероссийского Общественного движения «Волонтёры Победы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Молодежь не забывает о помощи российским солдатам, находящимся в зоне проведения специальной военной операции, собирая в течение года гуманитарную помощь и письма бойцам. Юнармейцы приняли участие в нескольких мероприятиях на тему СВО, в том числе провели встречу с героем России Виталием Красны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Приоритетные вопросы, которые стояли перед департаментом образования в 2023 году, решались, и </w:t>
      </w:r>
      <w:r>
        <w:rPr>
          <w:color w:val="000000"/>
        </w:rPr>
        <w:t xml:space="preserve">цель, предусмотренная Концепцией, была достигнута.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Деятельность в сфере молодёжной политики городского округа Тольятти в 2023 году в рамках указанных выше направлений Концепции позволила обеспечивать поступательное движение к желаемому образу будущего, указанному в Концепции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) молодые тольяттинцы обладают высоким уровнем здоровья, самостоятельно развивают свой творческий потенциал в научной, социокультурной, производственной деятельности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) молодые тольяттинцы умеют сочетать профессиональные, личные и общественные интересы, знания в области науки и практики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) молодые тольяттинцы толерантны к другим культурам, уважают природу и стремятся к гармоничному сосуществованию с ней, они изучают прошлое и прогнозируют будущее, чтобы воплотить наилучшее в настоящем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) молодые тольяттинцы мыслят себя самостоятельными и ответственными гражданами, с ответственностью принимают своё место в жизн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настоящий момент департаментом образования администрации городского округа Тольятти готовятся предложения об интеграции информации администрации городского округа Тольятти о ходе реализации Концепции молодёжной политики в городском округе Тольятти в Стратегию социально-экономического развития на период до 2030 год (Приоритет 2.4. «Городского сообщество и идентичность») в целях исключения дублирования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rPr/>
      </w:pPr>
      <w:r>
        <w:rPr/>
        <w:t>Руководитель                                                                                                     Л.М. Лебедева</w:t>
      </w:r>
    </w:p>
    <w:p>
      <w:pPr>
        <w:pStyle w:val="Normal"/>
        <w:spacing w:lineRule="auto" w:line="276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3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oto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Xdtextboxctrl79msxeditplaintext">
    <w:name w:val="xdtextbox ctrl79 ms-xedit-plaintext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Знак Знак"/>
    <w:qFormat/>
    <w:rPr/>
  </w:style>
  <w:style w:type="character" w:styleId="S3">
    <w:name w:val="s3"/>
    <w:qFormat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5">
    <w:name w:val="s5"/>
    <w:qFormat/>
    <w:rPr/>
  </w:style>
  <w:style w:type="character" w:styleId="S1">
    <w:name w:val="s1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1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Extendedtextfull">
    <w:name w:val="extended-text__full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Style2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  <w:color w:val="808080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ind w:left="5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2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12">
    <w:name w:val="Знак Знак Знак Знак Знак Знак1"/>
    <w:basedOn w:val="Normal"/>
    <w:qFormat/>
    <w:pPr/>
    <w:rPr>
      <w:lang w:val="pl-PL"/>
    </w:rPr>
  </w:style>
  <w:style w:type="paragraph" w:styleId="Style27">
    <w:name w:val="Знак Знак Знак Знак Знак Знак"/>
    <w:basedOn w:val="Normal"/>
    <w:qFormat/>
    <w:pPr/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Знак Знак Знак Знак Знак Знак Знак"/>
    <w:basedOn w:val="Normal"/>
    <w:qFormat/>
    <w:pPr/>
    <w:rPr>
      <w:lang w:val="pl-P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/>
    <w:rPr>
      <w:lang w:val="pl-PL"/>
    </w:rPr>
  </w:style>
  <w:style w:type="paragraph" w:styleId="13">
    <w:name w:val="Знак Знак1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color w:val="FF0000"/>
      <w:kern w:val="2"/>
      <w:lang w:val="en-GB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"/>
    <w:basedOn w:val="Normal"/>
    <w:qFormat/>
    <w:pPr/>
    <w:rPr>
      <w:lang w:val="pl-PL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Style31">
    <w:name w:val="Знак Знак Знак"/>
    <w:basedOn w:val="Normal"/>
    <w:qFormat/>
    <w:pPr/>
    <w:rPr>
      <w:lang w:val="pl-PL"/>
    </w:rPr>
  </w:style>
  <w:style w:type="paragraph" w:styleId="25">
    <w:name w:val="Знак2"/>
    <w:basedOn w:val="Normal"/>
    <w:qFormat/>
    <w:pPr/>
    <w:rPr>
      <w:lang w:val="pl-PL"/>
    </w:rPr>
  </w:style>
  <w:style w:type="paragraph" w:styleId="15">
    <w:name w:val="Знак Знак Знак1"/>
    <w:basedOn w:val="Normal"/>
    <w:qFormat/>
    <w:pPr/>
    <w:rPr>
      <w:lang w:val="pl-PL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O">
    <w:name w:val="o"/>
    <w:basedOn w:val="Normal"/>
    <w:qFormat/>
    <w:pPr>
      <w:spacing w:before="280" w:after="28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32"/>
      <w:szCs w:val="20"/>
    </w:rPr>
  </w:style>
  <w:style w:type="paragraph" w:styleId="27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Абзац списка2"/>
    <w:basedOn w:val="Normal"/>
    <w:qFormat/>
    <w:pPr>
      <w:ind w:left="720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tnews.ru/" TargetMode="External"/><Relationship Id="rId3" Type="http://schemas.openxmlformats.org/officeDocument/2006/relationships/hyperlink" Target="http://www.citytraffic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36:00Z</dcterms:created>
  <dc:creator>администратор</dc:creator>
  <dc:description/>
  <cp:keywords/>
  <dc:language>en-US</dc:language>
  <cp:lastModifiedBy>Софьина Юлия Владимировна</cp:lastModifiedBy>
  <cp:lastPrinted>2024-01-16T09:24:00Z</cp:lastPrinted>
  <dcterms:modified xsi:type="dcterms:W3CDTF">2024-01-18T06:36:00Z</dcterms:modified>
  <cp:revision>2</cp:revision>
  <dc:subject/>
  <dc:title>Информация о реализации</dc:title>
</cp:coreProperties>
</file>